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budowy chodnika w ciągu drogi powiatowej Nr 1 203R - ul. Piłsudskiego  w m. Radomyśl Wielki na długości 0,200 km.</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sz w:val="20"/>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20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16</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2-06-14T06:36:00Z</dcterms:modified>
  <cp:revision>30</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